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Конкурсный кроссворд № 1</w:t>
        <w:br/>
        <w:t>с сайта "Камчатский край"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mchatsky</w:t>
      </w:r>
      <w:r>
        <w:rPr/>
        <w:t>-</w:t>
      </w:r>
      <w:r>
        <w:rPr>
          <w:lang w:val="en-US"/>
        </w:rPr>
        <w:t>krai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014595" cy="501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По горизонтали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Авачинская … — так на топографических картах называется бухта, вид на которую открывается из окон жителей Петропавловска.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Часть нарты, скрепляющая полозья и верх.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ыболовная организация на севере Руси, когда хозяин покупал за обусловленную сумму половину будущего улова, а вторую половину он же покупал по весу. 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. Николай Владимирович … — дворянин, последний дореволюционный губернатор Камчатки (с июня 1912 года) — владел первым на Камчатке автомобилем.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. Об этом легендарном камчатском вертолетчике поет наш бард Алексей Лысиков в песне "Пурга": "Неизвестно, что нас ждет, нуден быт дикарский. Где вы, верный вертолет и пилот …".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. Так камчадалы называют нартовый след.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. Село Усть-Большерецкого района. Возникло в конце XIX века. Упоминается в документах по обороне Камчатки от японских захватчиков 1904–1905 годов. В настоящее время в списке населенных пунктов не значится. </w:t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Федор Спиридонович … — знаменитый охотник, один из первых покорителей вулкана Толбачик. </w:t>
      </w: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. Эти острова Россия уступила Соединенным Штатам в придачу к Аляске 18 октября 1867 года. </w:t>
      </w:r>
      <w:r>
        <w:rPr>
          <w:b/>
          <w:sz w:val="22"/>
          <w:szCs w:val="22"/>
        </w:rPr>
        <w:t>25</w:t>
      </w:r>
      <w:r>
        <w:rPr>
          <w:sz w:val="22"/>
          <w:szCs w:val="22"/>
        </w:rPr>
        <w:t xml:space="preserve">. Гавриил Амосович … — известный дальневосточный рыбопромышленник, в 1910-х годах арендовал рыбопромысловые участки в районе Усть-Камчатска. </w:t>
      </w:r>
      <w:r>
        <w:rPr>
          <w:b/>
          <w:sz w:val="22"/>
          <w:szCs w:val="22"/>
        </w:rPr>
        <w:t>27</w:t>
      </w:r>
      <w:r>
        <w:rPr>
          <w:sz w:val="22"/>
          <w:szCs w:val="22"/>
        </w:rPr>
        <w:t xml:space="preserve">. Обиходное название типично охотничьего ружья. </w:t>
      </w:r>
      <w:r>
        <w:rPr>
          <w:b/>
          <w:sz w:val="22"/>
          <w:szCs w:val="22"/>
        </w:rPr>
        <w:t>29</w:t>
      </w:r>
      <w:r>
        <w:rPr>
          <w:sz w:val="22"/>
          <w:szCs w:val="22"/>
        </w:rPr>
        <w:t xml:space="preserve">. В 1910 году Нестор Анисимов предложил создать камчатское православное … . Три года спустя в его рядах насчитывалось уже 1900 членов.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. Действующий вулкан в Срединном хребте Камчатки. </w:t>
      </w:r>
      <w:r>
        <w:rPr>
          <w:b/>
          <w:sz w:val="22"/>
          <w:szCs w:val="22"/>
        </w:rPr>
        <w:t>31</w:t>
      </w:r>
      <w:r>
        <w:rPr>
          <w:sz w:val="22"/>
          <w:szCs w:val="22"/>
        </w:rPr>
        <w:t xml:space="preserve">. В 1715 году в походе к Борнгольму Витус Беринг нес на корабле "Перл" … самого Петра Первого. </w:t>
      </w:r>
      <w:r>
        <w:rPr>
          <w:b/>
          <w:sz w:val="22"/>
          <w:szCs w:val="22"/>
        </w:rPr>
        <w:t>34</w:t>
      </w:r>
      <w:r>
        <w:rPr>
          <w:sz w:val="22"/>
          <w:szCs w:val="22"/>
        </w:rPr>
        <w:t xml:space="preserve">. Майор, комендант Петропавловска в 1809 году.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. Что представляли из себя по сути "гигантские шаги", находившиеся некогда на Никольской сопке в центре Петропавловска? </w:t>
      </w:r>
      <w:r>
        <w:rPr>
          <w:b/>
          <w:sz w:val="22"/>
          <w:szCs w:val="22"/>
        </w:rPr>
        <w:t>37</w:t>
      </w:r>
      <w:r>
        <w:rPr>
          <w:sz w:val="22"/>
          <w:szCs w:val="22"/>
        </w:rPr>
        <w:t xml:space="preserve">. Лечебно-изоляционное учреждение, построенное губернатором Камчатки В. С. Завойко в 1850-х годах в Паратунке. </w:t>
      </w:r>
      <w:r>
        <w:rPr>
          <w:b/>
          <w:sz w:val="22"/>
          <w:szCs w:val="22"/>
        </w:rPr>
        <w:t>42</w:t>
      </w:r>
      <w:r>
        <w:rPr>
          <w:sz w:val="22"/>
          <w:szCs w:val="22"/>
        </w:rPr>
        <w:t xml:space="preserve">. Камчатский хищник семейства куньих. </w:t>
      </w:r>
      <w:r>
        <w:rPr>
          <w:b/>
          <w:sz w:val="22"/>
          <w:szCs w:val="22"/>
        </w:rPr>
        <w:t>46</w:t>
      </w:r>
      <w:r>
        <w:rPr>
          <w:sz w:val="22"/>
          <w:szCs w:val="22"/>
        </w:rPr>
        <w:t xml:space="preserve">. Причина гибели 16 жителей Петропавловска 6–7 февраля 1969 года. </w:t>
      </w:r>
      <w:r>
        <w:rPr>
          <w:b/>
          <w:sz w:val="22"/>
          <w:szCs w:val="22"/>
        </w:rPr>
        <w:t>47</w:t>
      </w:r>
      <w:r>
        <w:rPr>
          <w:sz w:val="22"/>
          <w:szCs w:val="22"/>
        </w:rPr>
        <w:t xml:space="preserve">. Село Мильковского района. Возникло в начале XVIII века. </w:t>
      </w:r>
      <w:r>
        <w:rPr>
          <w:b/>
          <w:sz w:val="22"/>
          <w:szCs w:val="22"/>
        </w:rPr>
        <w:t>49</w:t>
      </w:r>
      <w:r>
        <w:rPr>
          <w:sz w:val="22"/>
          <w:szCs w:val="22"/>
        </w:rPr>
        <w:t xml:space="preserve">. Мелкая сельдь, некогда в больших количествах добываемая камчатскими рыбаками. </w:t>
      </w:r>
      <w:r>
        <w:rPr>
          <w:b/>
          <w:sz w:val="22"/>
          <w:szCs w:val="22"/>
        </w:rPr>
        <w:t>52</w:t>
      </w:r>
      <w:r>
        <w:rPr>
          <w:sz w:val="22"/>
          <w:szCs w:val="22"/>
        </w:rPr>
        <w:t xml:space="preserve">. Сергей Иванович … — бывший председатель рыболовецкого колхоза имени В. И. Ленина, в 1997 году был удостоен звания "Почетный гражданин города Петропавловска-Камчатского" за большой вклад в развитие рыболовецких колхозов. </w:t>
      </w:r>
      <w:r>
        <w:rPr>
          <w:b/>
          <w:sz w:val="22"/>
          <w:szCs w:val="22"/>
        </w:rPr>
        <w:t>53</w:t>
      </w:r>
      <w:r>
        <w:rPr>
          <w:sz w:val="22"/>
          <w:szCs w:val="22"/>
        </w:rPr>
        <w:t xml:space="preserve">. Экспортное камчатское сырье. </w:t>
      </w:r>
      <w:r>
        <w:rPr>
          <w:b/>
          <w:sz w:val="22"/>
          <w:szCs w:val="22"/>
        </w:rPr>
        <w:t>54</w:t>
      </w:r>
      <w:r>
        <w:rPr>
          <w:sz w:val="22"/>
          <w:szCs w:val="22"/>
        </w:rPr>
        <w:t xml:space="preserve">. Голос детства. </w:t>
      </w:r>
      <w:r>
        <w:rPr>
          <w:b/>
          <w:sz w:val="22"/>
          <w:szCs w:val="22"/>
        </w:rPr>
        <w:t>55</w:t>
      </w:r>
      <w:r>
        <w:rPr>
          <w:sz w:val="22"/>
          <w:szCs w:val="22"/>
        </w:rPr>
        <w:t xml:space="preserve">. Жесткое соприкосновение борта судна с причалом. </w:t>
      </w:r>
      <w:r>
        <w:rPr>
          <w:b/>
          <w:sz w:val="22"/>
          <w:szCs w:val="22"/>
        </w:rPr>
        <w:t>56</w:t>
      </w:r>
      <w:r>
        <w:rPr>
          <w:sz w:val="22"/>
          <w:szCs w:val="22"/>
        </w:rPr>
        <w:t xml:space="preserve">. Березовый гриб, из него на Камчатке изготавливали суррогат чернил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>По вертикали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Известный российский бард Юлий … работал на Камчатке учителем в селе Анапка, создал там ансамбль "Рыба-кит".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Село Елизовского района. Возникло в начале XVIII века. На 1 января 2006 года в нем проживало всего 18 человек.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Канцтовар с безграничным терпением.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Так местные жители называют малую гавань в центре Петропавловска.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Капризное желание.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Какой зверь на Камчатке зовется "крестовка"?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Камчатский поэт Анатолий Саньков писал в одном из своих стихотворений: "Повыплаканы слезы, и высохли глаза. И только на березах блестит еще роса. Она напоминает о … утрат, что ни весне, ни маю — ты ничему не рад".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Когда … Сергеевич Хрущев прочитал доклад, в котором говорилось, что на Камчатке весьма плодородные почвы, он тут же приказал сеять тут кукурузу.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"… с морошкой на берегу океана" — так назвал свою статью Е. В. Гропянов о творчестве камчатского писателя Леонида Пасенюка.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Тип парусника "Анадырь", построенного в Петропавловске в 1850</w:t>
        <w:noBreakHyphen/>
        <w:t xml:space="preserve">х годах стараниями губернатора В. С. Завойко.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аньше так называли приятный запах, а теперь, наоборот, — дурной.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. Один восторгает меломанов, другой — наркоманов, третий раздражает программистов (общее слово). </w:t>
      </w: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. Якутский героический эпос. </w:t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Японец, лавочник, чей магазин был одним из немногих в Петропавловске начала 1920-х годов. </w:t>
      </w: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. Камчатский целитель Олег Войтенко считает, что "вечно держать камчатскую экономику на плаву будут рыба и …". </w:t>
      </w: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. 29 сентября 1739 года из Охотска на боте "Святой архангел Гавриил" отправились в Большерецк штурманы Елагин и  Хметевский, а также гардемарин Яган ... и девять матросов. </w:t>
      </w:r>
      <w:r>
        <w:rPr>
          <w:b/>
          <w:sz w:val="22"/>
          <w:szCs w:val="22"/>
        </w:rPr>
        <w:t>22</w:t>
      </w:r>
      <w:r>
        <w:rPr>
          <w:sz w:val="22"/>
          <w:szCs w:val="22"/>
        </w:rPr>
        <w:t xml:space="preserve">. Обучение охотничьих собак работе по зверю, обычно подсадному. </w:t>
      </w:r>
      <w:r>
        <w:rPr>
          <w:b/>
          <w:sz w:val="22"/>
          <w:szCs w:val="22"/>
        </w:rPr>
        <w:t>23</w:t>
      </w:r>
      <w:r>
        <w:rPr>
          <w:sz w:val="22"/>
          <w:szCs w:val="22"/>
        </w:rPr>
        <w:t xml:space="preserve">. Годовалый жеребенок. </w:t>
      </w: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. Разбавленная водой засахаренная брусника, раньше в изобилии предлагавшаяся посетителям петропавловских общественных бань. </w:t>
      </w:r>
      <w:r>
        <w:rPr>
          <w:b/>
          <w:sz w:val="22"/>
          <w:szCs w:val="22"/>
        </w:rPr>
        <w:t>26</w:t>
      </w:r>
      <w:r>
        <w:rPr>
          <w:sz w:val="22"/>
          <w:szCs w:val="22"/>
        </w:rPr>
        <w:t xml:space="preserve">. Леонид Пасенюк в статье "Часы Джеймса Кука" пишет: "Какой пожар полыхал в Иркутске в 1879 году, какие бедствия всю страну позже потрясли! Не один … погиб в пламени, не такое добро пошло прахом". </w:t>
      </w: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. В. Т. Кравченко пишет в статье о Г. Г. Поротове: "В 1977 году Поротов участвовал в работе Первого Всероссийского семинара литераторов народностей Севера и Дальнего Востока, где … отметили глубокую народность писателя". </w:t>
      </w:r>
      <w:r>
        <w:rPr>
          <w:b/>
          <w:sz w:val="22"/>
          <w:szCs w:val="22"/>
        </w:rPr>
        <w:t>32</w:t>
      </w:r>
      <w:r>
        <w:rPr>
          <w:sz w:val="22"/>
          <w:szCs w:val="22"/>
        </w:rPr>
        <w:t xml:space="preserve">. Краеведческий сборник "…-ост" издавался Камчатским отделением Дальиздата в 1980-х годах. </w:t>
      </w:r>
      <w:r>
        <w:rPr>
          <w:b/>
          <w:sz w:val="22"/>
          <w:szCs w:val="22"/>
        </w:rPr>
        <w:t>33</w:t>
      </w:r>
      <w:r>
        <w:rPr>
          <w:sz w:val="22"/>
          <w:szCs w:val="22"/>
        </w:rPr>
        <w:t xml:space="preserve">. Единственное земноводное в окрестностях Петропавловска. </w:t>
      </w:r>
      <w:r>
        <w:rPr>
          <w:b/>
          <w:sz w:val="22"/>
          <w:szCs w:val="22"/>
        </w:rPr>
        <w:t>34</w:t>
      </w:r>
      <w:r>
        <w:rPr>
          <w:sz w:val="22"/>
          <w:szCs w:val="22"/>
        </w:rPr>
        <w:t xml:space="preserve">. Основное охотничье приспособление камчадалов для ловли зверей. </w:t>
      </w:r>
      <w:r>
        <w:rPr>
          <w:b/>
          <w:sz w:val="22"/>
          <w:szCs w:val="22"/>
        </w:rPr>
        <w:t>35</w:t>
      </w:r>
      <w:r>
        <w:rPr>
          <w:sz w:val="22"/>
          <w:szCs w:val="22"/>
        </w:rPr>
        <w:t xml:space="preserve">. Сын губернатора Камчатки В. С. Завойко Степан вспоминает: "Отец роздал … камчатским жителям большею частью в долг, а затем уже по просьбе жителей выписывали … в будущие годы из Аяна за деньги". </w:t>
      </w:r>
      <w:r>
        <w:rPr>
          <w:b/>
          <w:sz w:val="22"/>
          <w:szCs w:val="22"/>
        </w:rPr>
        <w:t>38</w:t>
      </w:r>
      <w:r>
        <w:rPr>
          <w:sz w:val="22"/>
          <w:szCs w:val="22"/>
        </w:rPr>
        <w:t xml:space="preserve">. Ботаник, участник экспедиции по комплексному изучению Камчатки в 1908–1910 годах. В честь него названа улица в Петропавловске. </w:t>
      </w:r>
      <w:r>
        <w:rPr>
          <w:b/>
          <w:sz w:val="22"/>
          <w:szCs w:val="22"/>
        </w:rPr>
        <w:t>39</w:t>
      </w:r>
      <w:r>
        <w:rPr>
          <w:sz w:val="22"/>
          <w:szCs w:val="22"/>
        </w:rPr>
        <w:t xml:space="preserve">. Летательный аппарат. Запускался силами горожан со льда Култучного озера в 1930-х годах. </w:t>
      </w:r>
      <w:r>
        <w:rPr>
          <w:b/>
          <w:sz w:val="22"/>
          <w:szCs w:val="22"/>
        </w:rPr>
        <w:t>40</w:t>
      </w:r>
      <w:r>
        <w:rPr>
          <w:sz w:val="22"/>
          <w:szCs w:val="22"/>
        </w:rPr>
        <w:t xml:space="preserve">. Процесс изготовления каната. </w:t>
      </w:r>
      <w:r>
        <w:rPr>
          <w:b/>
          <w:sz w:val="22"/>
          <w:szCs w:val="22"/>
        </w:rPr>
        <w:t>41</w:t>
      </w:r>
      <w:r>
        <w:rPr>
          <w:sz w:val="22"/>
          <w:szCs w:val="22"/>
        </w:rPr>
        <w:t xml:space="preserve">. Популярное некогда кафе на ул. Советской Петропавловска-Камчатского. </w:t>
      </w:r>
      <w:r>
        <w:rPr>
          <w:b/>
          <w:sz w:val="22"/>
          <w:szCs w:val="22"/>
        </w:rPr>
        <w:t>43</w:t>
      </w:r>
      <w:r>
        <w:rPr>
          <w:sz w:val="22"/>
          <w:szCs w:val="22"/>
        </w:rPr>
        <w:t xml:space="preserve">. Марина Вениаминовна … — ректор Камчатского университета им. В. Беринга, удостоена звания "Почетный гражданин города Петропавловска-Камчатского" в 2004 году за заслуги в области высшего образования, подготовку высококвалифицированных педагогических кадров. </w:t>
      </w:r>
      <w:r>
        <w:rPr>
          <w:b/>
          <w:sz w:val="22"/>
          <w:szCs w:val="22"/>
        </w:rPr>
        <w:t>44</w:t>
      </w:r>
      <w:r>
        <w:rPr>
          <w:sz w:val="22"/>
          <w:szCs w:val="22"/>
        </w:rPr>
        <w:t xml:space="preserve">. Благородный камчатский лосось с множеством черных пятен на теле и яркой розовой полосой по боковой линии. </w:t>
      </w:r>
      <w:r>
        <w:rPr>
          <w:b/>
          <w:sz w:val="22"/>
          <w:szCs w:val="22"/>
        </w:rPr>
        <w:t>45</w:t>
      </w:r>
      <w:r>
        <w:rPr>
          <w:sz w:val="22"/>
          <w:szCs w:val="22"/>
        </w:rPr>
        <w:t xml:space="preserve">. В 1925 году в Петропавловске насчитывалось всего 46 этих домашних животных. </w:t>
      </w:r>
      <w:r>
        <w:rPr>
          <w:b/>
          <w:sz w:val="22"/>
          <w:szCs w:val="22"/>
        </w:rPr>
        <w:t>48</w:t>
      </w:r>
      <w:r>
        <w:rPr>
          <w:sz w:val="22"/>
          <w:szCs w:val="22"/>
        </w:rPr>
        <w:t xml:space="preserve">. Хвойное камчатское дерево, обычное для долины реки Камчатки. </w:t>
      </w:r>
      <w:r>
        <w:rPr>
          <w:b/>
          <w:sz w:val="22"/>
          <w:szCs w:val="22"/>
        </w:rPr>
        <w:t>49</w:t>
      </w:r>
      <w:r>
        <w:rPr>
          <w:sz w:val="22"/>
          <w:szCs w:val="22"/>
        </w:rPr>
        <w:t xml:space="preserve">. Имя штурмана, заложившего в 1740 году Петропавловскую гавань. </w:t>
      </w:r>
      <w:r>
        <w:rPr>
          <w:b/>
          <w:sz w:val="22"/>
          <w:szCs w:val="22"/>
        </w:rPr>
        <w:t>50</w:t>
      </w:r>
      <w:r>
        <w:rPr>
          <w:sz w:val="22"/>
          <w:szCs w:val="22"/>
        </w:rPr>
        <w:t xml:space="preserve">. "А  Жар-птица жила за морем, в бирюзовой прозрачной бухте, в той, что в споре однажды выдал им, отважным, могучий Кутха, косоглазый камчатский …" (Эмиль Куни). </w:t>
      </w:r>
      <w:r>
        <w:rPr>
          <w:b/>
          <w:sz w:val="22"/>
          <w:szCs w:val="22"/>
        </w:rPr>
        <w:t>51</w:t>
      </w:r>
      <w:r>
        <w:rPr>
          <w:sz w:val="22"/>
          <w:szCs w:val="22"/>
        </w:rPr>
        <w:t>. Командир Камчатки капитан Магнус Карл фон ... 15 октября 1773 года приступил к исполнению своих обязанностей. Его первое распоряжение было о постройке батареи при входе в Петропавловскую гавань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ам после полного разгадывания кроссворда следует посчитать количество букв "А", "К" и "Р" в ответах на кроссворд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Формат ответа на кроссворд, высылаемого по электронному адресу </w:t>
      </w:r>
      <w:hyperlink r:id="rId3">
        <w:r>
          <w:rPr>
            <w:rStyle w:val="InternetLink"/>
            <w:sz w:val="22"/>
            <w:szCs w:val="22"/>
            <w:lang w:val="en-US"/>
          </w:rPr>
          <w:t>postmast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kamchatsky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ra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с названием письма: "Ответы на кроссворд № 1"):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В ответах к кроссворду № 1 содержится букв: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А" — столько-то,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К" — столько-то,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Р" — столько-то"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тветы присылать до 9 января 2007 года. Письмо должно содержать фамилию и имя участника конкурса (или наименование группы, коллектива, школьного класса и пр.), место жительства (город, поселок), электронный адрес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Фамилии первых пяти наших читателей, правильно ответивших на все вопросы кроссворда, будут опубликованы на сайте 10 января 2007 года. Тогда же мы откроем и правильные ответы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Администратор сайт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mchatsk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 xml:space="preserve">В. А. Семенов. </w:t>
      </w:r>
    </w:p>
    <w:sectPr>
      <w:type w:val="nextPage"/>
      <w:pgSz w:w="11906" w:h="16838"/>
      <w:pgMar w:left="1151" w:right="680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master@kamchatsky-krai.ru" TargetMode="External"/><Relationship Id="rId4" Type="http://schemas.openxmlformats.org/officeDocument/2006/relationships/hyperlink" Target="http://www.kamchatsky-kra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03:00Z</dcterms:created>
  <dc:creator>Семенов</dc:creator>
  <dc:description/>
  <dc:language>en-US</dc:language>
  <cp:lastModifiedBy>Семенов</cp:lastModifiedBy>
  <dcterms:modified xsi:type="dcterms:W3CDTF">2006-12-12T19:03:00Z</dcterms:modified>
  <cp:revision>2</cp:revision>
  <dc:subject/>
  <dc:title>Конкурсный кроссворд № 1</dc:title>
</cp:coreProperties>
</file>